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The power of student voic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sley Tait and Sarah Marti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Over the past couple of years, Red Beach Primary School has made extensive use of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power of student voice to record our own development and to guide our decisio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aking. We now regularly interview our students, capturing their thoughts about thei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arning, their thinking, their learning environments, and the teaching that suppor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is learning on paper and video. Over and over again, we have been literall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stounded as to what messages the children are giving and how powerful it is, to trul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isten to what they say. It would sound professionally impressive to report that thi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trategy was all part of a grand plan, but interestingly, this is far from the truth. W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have become aware that there has been a trend in recent times to use student voic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ata in school improvement and effectiveness research. The research of Rudduck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haplain, and Wallace (1996) tells us that, “what pupils say about teaching, learning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nd schooling is not only worth listening to but provides an important—perhaps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ost important—foundation for thinking about ways of improving schools” (p. 1)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ooking back, however, we certainly were not aware of its power until we tried it ou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for ourselves during the 2005–2006 school years. The following is an account of ou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xperience in using student voice as a key piece of evidence to drive forward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hanges we were aiming for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ting and fostering a visio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Our school is situated in Red Beach, a seaside suburb on the Whangaparaoa Peninsula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just north of Auckland City. The roll usually settles around 600 students from Year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0–6, and is a decile 8 school. In 2005, the teaching staff, board of trustees, and paren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presentatives worked together to create our own “vision”: our collective take on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urpose of our school—a visionary statement that would summarise the key concep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at we wanted our school to stand for. After much discussion and dialogue, w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ecame convinced that in order for this vision to become truly meaningful to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everyone, especially the students, a visual metaphor would be important. The result is a pictorial representation of the statement: “Red Beach Schoo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 xml:space="preserve">is a community empowering lifelong learners to achieve and make a difference”.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In September 2005, the whole school, including many parents, spent the day at ou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nearby beach celebrating the launch of this vision. The school was buzzing with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xcitement at what we had created together, and we were keen to move forward to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ring this vision to life. We were on our way to becoming the learning communit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at many of us envisaged. Employing this momentum was vital in continuing ou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journey, and so we were keen to move forward to the next stage of development.</w:t>
      </w:r>
    </w:p>
    <w:p>
      <w:pPr>
        <w:pStyle w:val="Normal"/>
        <w:autoSpaceDE w:val="false"/>
        <w:rPr>
          <w:rFonts w:ascii="TimesNewRoman" w:hAnsi="TimesNewRoman" w:cs="TimesNewRoman"/>
          <w:sz w:val="17"/>
          <w:szCs w:val="17"/>
        </w:rPr>
      </w:pPr>
      <w:r>
        <w:rPr>
          <w:rFonts w:cs="TimesNewRoman" w:ascii="TimesNewRoman" w:hAnsi="TimesNewRoman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ccessful learner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next stage was to start the process of bringing everyone’s vision to life, and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enior-leadership team decided to focus first on unpacking our concept of lifelong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arning, one of the central concepts of our new school vision. This is where we hi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upon the idea of approaching the students to investigate their ideas. Sarah Martin,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eputy principal, interviewed a random sample of 80 students, capturing thei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sponses on video, asking them primarily what they thought successful learners did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e saw this very much as a collection of evidence as to what the students perceive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arning to be all about. After many days of data gathering and video editing, Sarah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had collected about an hour of footage that demonstrated quite clearly what studen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t Red Beach School thought about successful learners. What a huge shock it wa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hen this was presented to the teaching staff, as the evidence all pointed in the sam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rection, and that direction was nothing like what we would have wanted to hear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tudents in our school had no idea what learning was, let alone what you had to do to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e successful at it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ccessful learners sit up straight. (Year 2 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ccessful learners do as the teacher tells them. (Year 5 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ccessful learners pick up the rubbish. (Year 1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only glimmer of a better understanding of learning came from some statemen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uch as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ccessful learners teach people sometimes. (Year 1 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hey usually focus lots, they are well behaved and they are good at all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bjects. (Year 5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message was very clear to all of us; if we were going to develop in the students of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d Beach School the power to become lifelong learners, they needed to know an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understand what learning actually is and what people who are good at it do, say, an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intuitively think about. We needed to make transparent to our students wh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uccessful people in life habituate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nguage of learning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is was the beginning of our journey into working intentionally to ensure that ou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tudents gained first a language and second an understanding of what it is to be a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ifelong learner. Our teachers set about using the language of learning in ou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lassrooms, such as: “I can see that you are taking a risk today in writing words you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on’t know how to spell, did you know that good learners take risks?”, and discussio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essions around: “What do you think good learners actually do inside their heads? Di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you know that when you make a mistake, it is a learning opportunity, how will w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arn if we never make a mistake?”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Very quickly, the language of our classrooms changed from the language of behaving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o the language of learning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 am a learner, I keep trying and trying and trying. Good learners persevere.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Year 1 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 now make connections, like when I am reading I use hard words, then when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 am writing I know what to write, that’s how my brain is working. (Year 6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he children now have a new language which is really helping them explain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what is happening to them in the learning process. (Teacher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eachers were encouraged to spend quality time talking about learning, unpacking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ach of the qualities, connecting them to the students’ everyday lives. Suddenly, i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as okay to spend time discussing learning, sometimes as part of a curriculum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ession, for example: “How will we take risks in our learning in reading today?”, or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t others stages of the day, as part of open class discussions about the qualities, fo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xample: “So what is this reflecting business, who can tell us an example of a tim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hen reflecting helped them learn?” The qualities of lifelong learning permeate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rough all areas of the curriculum. Certificates at assemblies changed from “Gre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ork” to such comments as “Perseveres as a lifelong learner in reading”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king about the qualities of a lifelong learne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Our understanding of becoming a lifelong learner fits very much into the draf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urriculum’s key competency of “managing self” (Ministry of Education, 2006, p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). A lifelong learner is someone who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1. </w:t>
      </w:r>
      <w:r>
        <w:rPr>
          <w:rFonts w:cs="TimesNewRoman" w:ascii="TimesNewRoman" w:hAnsi="TimesNewRoman"/>
          <w:sz w:val="23"/>
          <w:szCs w:val="23"/>
        </w:rPr>
        <w:t>asks question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2. </w:t>
      </w:r>
      <w:r>
        <w:rPr>
          <w:rFonts w:cs="TimesNewRoman" w:ascii="TimesNewRoman" w:hAnsi="TimesNewRoman"/>
          <w:sz w:val="23"/>
          <w:szCs w:val="23"/>
        </w:rPr>
        <w:t>takes risk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3. </w:t>
      </w:r>
      <w:r>
        <w:rPr>
          <w:rFonts w:cs="TimesNewRoman" w:ascii="TimesNewRoman" w:hAnsi="TimesNewRoman"/>
          <w:sz w:val="23"/>
          <w:szCs w:val="23"/>
        </w:rPr>
        <w:t>sets goals/plan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4. </w:t>
      </w:r>
      <w:r>
        <w:rPr>
          <w:rFonts w:cs="TimesNewRoman" w:ascii="TimesNewRoman" w:hAnsi="TimesNewRoman"/>
          <w:sz w:val="23"/>
          <w:szCs w:val="23"/>
        </w:rPr>
        <w:t>makes connection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5. </w:t>
      </w:r>
      <w:r>
        <w:rPr>
          <w:rFonts w:cs="TimesNewRoman" w:ascii="TimesNewRoman" w:hAnsi="TimesNewRoman"/>
          <w:sz w:val="23"/>
          <w:szCs w:val="23"/>
        </w:rPr>
        <w:t>self-motivate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6. </w:t>
      </w:r>
      <w:r>
        <w:rPr>
          <w:rFonts w:cs="TimesNewRoman" w:ascii="TimesNewRoman" w:hAnsi="TimesNewRoman"/>
          <w:sz w:val="23"/>
          <w:szCs w:val="23"/>
        </w:rPr>
        <w:t>preserver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7. </w:t>
      </w:r>
      <w:r>
        <w:rPr>
          <w:rFonts w:cs="TimesNewRoman" w:ascii="TimesNewRoman" w:hAnsi="TimesNewRoman"/>
          <w:sz w:val="23"/>
          <w:szCs w:val="23"/>
        </w:rPr>
        <w:t>reflects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roviding a visual representation of the school vision reaped big rewards for us, so w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turned to this visual and used the metaphor of the seashell (see Figure 2) with i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various sections to symbolise a “learner” with seven different qualities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d Beach School’s model of a lifelong learne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It seemed to make sense to us that the metaphor of the shell on the beach depicted i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visual of our school vision would make an excellent metaphor for the concept of a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ifelong learner, and the seven qualities were the result of the teaching staff’s effort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o describe this competency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y May 2006, we were ready to collect further evidence to see what difference thi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focus was making. Once again, a randomly generated sample of 80 students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including some of the same children who had been interviewed previously, wa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videotaped responding to questions such as, “What do successful learners do?”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sults were highly exciting—60 percent of the sample could easily discuss successfu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arning in terms of the qualities of lifelong learning. This time, responses included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Well, learners are people who set goals, who make connections and who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question themselves and others. (Year 2 student)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ccessful learners carry out all of the qualities of lifelong learners. They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rsevere, set goals, self-motivate, reflect, question, and make connections.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Year 5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hen we probed a little more we even got examples of how the students were using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is in their everyday lives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 set goals all the time at home, such as doing up my shoe laces; I am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rsevering with it all the time. (Year 2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It was time to celebrate! We had a great staff meeting, watched the video evidence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nd shared some bubbles! It was an excellent morale booster. Now we were at 60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ercent, which of course meant there was still a way to go, especially as this had onl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been 60 percent of the sample. Individualised coaching sessions were then set up for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eachers, examining the specific pedagogical practices that appeared to be making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fference, so that those with previous experience could share this with each other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inuum of developmen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However, more insight into students’ understanding of successful learning came from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is evidence of student voice than was initially expected. By carefully analysing wh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students actually said, we realised that there is a continuum of development th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 students move through in their use of this learning language. This continuum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oves along from an initial stage of “parroting back the language the teacher ha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given them” to a final stage where the students’ language demonstrates a true sense of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internalisation, that is, they speak about themselves as learners, relating examples i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heir everyday lives. As one student, who we would now classify to be towards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“</w:t>
      </w:r>
      <w:r>
        <w:rPr>
          <w:rFonts w:cs="TimesNewRoman" w:ascii="TimesNewRoman" w:hAnsi="TimesNewRoman"/>
          <w:sz w:val="23"/>
          <w:szCs w:val="23"/>
        </w:rPr>
        <w:t>profound” end of this continuum, told us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t’s just in my heart and in my head, its part of me. (Year 6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hat we discovered is that there are stages in between these two ends of th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ontinuum, and they are developmental, not age specific. We heard 6 year old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rticulate a depth of understanding that is quite amazing, and we also listened to 10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year olds who could only simply recall one lifelong-learning quality. Very quickly,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e realised that this continuum has connections to John West-Burnham’s concepts of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shallow to deep to profound learning. To truly learn something, you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need to internalise that new knowledge or idea, to own it, to make it part of you. A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est-Burnham states: “Profound learning … results in the creation of persona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eaning—integrating principle, values and practice so that behaviour is intuitive an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the response to change is creative, challenging, ethically driven and integrative”. We want our students to have a profound understanding of what it is to be 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lifelong learner, to live and breath these qualities as a means of personal self management,and it was most apparent that by truly listening to their voices, we could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ell where they were on this continuum, and more importantly how to support them to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ove forward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udent voice as feedback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lthough we initially only stumbled upon this practice of listening to the studen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voice, by the time we got to mid-2006 we were sold upon its power and its relevanc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o developing many facets of our school. We randomly consulted the students on al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anner of school decisions from what equipment to purchase next to how to solv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roblems in the playground. By the end of 2006, the senior-leadership team wer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using the students’ voices as part of our feedback to staff in the performance management cycle. It was actually a delight to provide feedback to our individua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teachers how their students saw them as learners as well as teachers. A great exampl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of this was: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y teacher is a really good learner, she tells us about what she is learning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out her teaching and how she sometimes finds it hard, just like we do. We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ive her feedback by telling her she is doing great. (Year 3 student)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ince then, the power of the student voice has become an extremely important mean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of gathering evidence so that we can review how the development of our school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vision is actually proceeding. It is indeed the major change agent in our school. 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resent, we are reworking our pedagogical approach to ensure that our students ca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olve problems and investigate ideas independently; so it is them we approach as a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eans of finding out what they could do and what they thought. In our quest to trul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ersonalise learning for each and every one of our students, we continue to listen i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epth to what they are saying. We do realise we have much to learn from these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onderful children and will keep working to ensure that they can be heard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ences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Ministry of Education. (2006). The New Zealand curriculum: Draft for consultation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006. Wellington: Learning Media. Retrieved 10 July 2007, from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http://www.tki.org.nz/r/nzcurriculum/pdfs/curriculum-framework-draft.pdf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udduck, J., Chaplain, R., &amp; Wallace, G. (Eds.). (1996). School improvement: What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can pupils tell us? London: David Fulton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West-Burnham, J. (n.d.). Learning to lead. National College for School Leadership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Retrieved 10 July 2007, from http://www.ncsl.org.uk/media/756/FF/learning-tolead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pdf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ography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Lesley Tait is the principal at Red Beach Primary School.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mail: lesley@redbeach.school.nz</w:t>
      </w:r>
    </w:p>
    <w:p>
      <w:pPr>
        <w:pStyle w:val="Normal"/>
        <w:autoSpaceDE w:val="false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Sarah Martin is the deputy principal at Red Beach Primary School.</w:t>
      </w:r>
    </w:p>
    <w:p>
      <w:pPr>
        <w:pStyle w:val="Normal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Email: sarahm@redbeach.school.nz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10:00Z</dcterms:created>
  <dc:creator>Carol</dc:creator>
  <dc:description/>
  <cp:keywords/>
  <dc:language>en-US</dc:language>
  <cp:lastModifiedBy>Nicki Fielder</cp:lastModifiedBy>
  <dcterms:modified xsi:type="dcterms:W3CDTF">2011-08-23T09:13:00Z</dcterms:modified>
  <cp:revision>4</cp:revision>
  <dc:subject/>
  <dc:title/>
</cp:coreProperties>
</file>